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5040" w:after="60"/>
        <w:jc w:val="center"/>
        <w:rPr>
          <w:sz w:val="72"/>
          <w:szCs w:val="72"/>
        </w:rPr>
      </w:pPr>
      <w:r>
        <w:rPr>
          <w:sz w:val="72"/>
          <w:szCs w:val="72"/>
        </w:rPr>
        <w:t>Student Questions</w:t>
      </w:r>
    </w:p>
    <w:p>
      <w:pPr>
        <w:pStyle w:val="Heading2"/>
        <w:rPr/>
      </w:pPr>
      <w:r>
        <w:rPr/>
        <w:t>SIRXICT001A OPERATE RETAIL TECHNOLOG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rFonts w:cs="Arial"/>
                <w:szCs w:val="20"/>
              </w:rPr>
            </w:pPr>
            <w:r>
              <w:rPr/>
              <w:t>List at least three pieces of retail equipment that you use as a retail assistant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ere would you locate your stores policies and procedure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what you would do if the equipment you were using broke down or experienced a problem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what you would do if you incorrectly entered data into the equipment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en operating retail equipment what are two safety requirements you need to consider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is your role in maintaining retail equipment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Heading2"/>
        <w:rPr>
          <w:color w:val="000000"/>
          <w:szCs w:val="18"/>
        </w:rPr>
      </w:pPr>
      <w:r>
        <w:br w:type="page"/>
      </w:r>
      <w:r>
        <w:rPr/>
        <w:t xml:space="preserve">SIRXCLM001A ORGANISE AND MAINTAIN WORK AREAS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3 reasons why you must maintain a clean and tidy work are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correct procedure for waste disposal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would you report a workplace hazar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Outline 2 housekeeping routines relevant to your workplac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steps you would take if there was a spillage in your work are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Cs w:val="32"/>
        </w:rPr>
      </w:pPr>
      <w:r>
        <w:rPr>
          <w:rFonts w:cs="Times New Roman"/>
          <w:szCs w:val="32"/>
        </w:rPr>
      </w:r>
      <w:r>
        <w:br w:type="page"/>
      </w:r>
    </w:p>
    <w:p>
      <w:pPr>
        <w:pStyle w:val="Heading2"/>
        <w:rPr/>
      </w:pPr>
      <w:r>
        <w:rPr/>
        <w:t xml:space="preserve">SIRXOHOHS001A APPLY SAFE WORKING PRACTICES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4477"/>
        <w:gridCol w:w="286"/>
        <w:gridCol w:w="3740"/>
      </w:tblGrid>
      <w:tr>
        <w:trPr/>
        <w:tc>
          <w:tcPr>
            <w:tcW w:w="561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what you would do in the following situations;</w:t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.</w:t>
            </w:r>
          </w:p>
        </w:tc>
        <w:tc>
          <w:tcPr>
            <w:tcW w:w="850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tore evacuation Accident or illness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b.</w:t>
            </w:r>
          </w:p>
        </w:tc>
        <w:tc>
          <w:tcPr>
            <w:tcW w:w="850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Accident or illness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c.</w:t>
            </w:r>
          </w:p>
        </w:tc>
        <w:tc>
          <w:tcPr>
            <w:tcW w:w="850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Armed hold up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of your responsibilities under occupational health and safety legislation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70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List 2 of the responsibilities of the store owners/managers regarding </w:t>
              <w:br/>
              <w:t>occupational health and safety legislation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If you notice a hazard what steps would you take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rPr>
          <w:szCs w:val="20"/>
        </w:rPr>
      </w:pPr>
      <w:r>
        <w:br w:type="page"/>
      </w:r>
      <w:r>
        <w:rPr/>
        <w:t>SIRXIND001A WORK EFFECTIVELY IN A RETAIL ENVIRONMEN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procedure you follow if you are unable to attend work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Name at least 2 places where you would obtain information about the </w:t>
              <w:br/>
              <w:t>retail industry relevant to your job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/>
              <w:t>What award are you paid under as a retail worker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organisational structure of your store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of your responsibilities as a worker in the retail industry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71"/>
      </w:tblGrid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907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steps you would take if you were in a conflict situation with another worker.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7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>
                <w:rFonts w:cs="Arial"/>
                <w:szCs w:val="20"/>
              </w:rPr>
            </w:pPr>
            <w:r>
              <w:rPr/>
              <w:t xml:space="preserve">Suggest some techniques to deal effectively with customers who do not communicate </w:t>
              <w:br/>
              <w:t>clearly in English or have a disability.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SIRXCOM001A COMMUNICATE IN THE WORKPLAC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is the telephone used as a form of communication in the workplace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3 of the ‘add on’ services offered by your stor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strategies that you use to seek feedback from team members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o do you directly report to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at least 3 retail documents that you refer to in order to perform your tasks as a retail assistant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71"/>
      </w:tblGrid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907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List 3 of your duties and 3 of your responsibilities in your role. 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ou are serving a customer and having difficulty in identifying their needs. </w:t>
              <w:br/>
              <w:t>What steps would you take to assist the customer?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8.</w:t>
            </w:r>
          </w:p>
        </w:tc>
        <w:tc>
          <w:tcPr>
            <w:tcW w:w="90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plain a situation where you have sought assistance from a team member.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cs="Arial"/>
          <w:szCs w:val="20"/>
        </w:rPr>
      </w:pPr>
      <w:r>
        <w:br w:type="page"/>
      </w:r>
      <w:r>
        <w:rPr/>
        <w:t>SIRXCC001A APPLY POINT OF SALE HANDLING PROCEDURE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before="200" w:after="0"/>
              <w:ind w:left="0" w:hanging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xplain the process for maintaining adequate supplies of dockets, </w:t>
              <w:br/>
              <w:t>vouchers and other relevant documents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plain how errors are recorded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BodyText2"/>
              <w:spacing w:lineRule="auto" w:line="240" w:before="120" w:after="0"/>
              <w:rPr/>
            </w:pPr>
            <w:r>
              <w:rPr>
                <w:rFonts w:cs="Arial"/>
                <w:szCs w:val="20"/>
              </w:rPr>
              <w:t xml:space="preserve">Explain the procedures for completing a type of sale </w:t>
              <w:br/>
              <w:t>eg cheque sale, layby or issuing/receiving gift vouchers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BodyText2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How do you ensure you have adequate supplies of wrapping materials, bags, etc?  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71"/>
      </w:tblGrid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907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>
                <w:rFonts w:cs="Arial"/>
                <w:szCs w:val="20"/>
              </w:rPr>
              <w:t xml:space="preserve">Explain the procedures for parcel pick-up </w:t>
            </w:r>
            <w:r>
              <w:rPr>
                <w:rFonts w:cs="Arial"/>
                <w:i/>
                <w:szCs w:val="20"/>
              </w:rPr>
              <w:t>or</w:t>
            </w:r>
            <w:r>
              <w:rPr>
                <w:rFonts w:cs="Arial"/>
                <w:szCs w:val="20"/>
              </w:rPr>
              <w:t xml:space="preserve"> delivery of customer purchases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9071" w:type="dxa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t at least 2 retail numerical problems that can occur in your workplace.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ab/>
      </w:r>
      <w:r>
        <w:br w:type="page"/>
      </w:r>
    </w:p>
    <w:p>
      <w:pPr>
        <w:pStyle w:val="Heading2"/>
        <w:rPr/>
      </w:pPr>
      <w:r>
        <w:rPr/>
        <w:t xml:space="preserve">SIRXCCS002A INTERACT WITH CUSTOMERS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steps you would take to identify customer need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steps you would take to meet customer needs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cs="Arial"/>
                <w:szCs w:val="20"/>
              </w:rPr>
            </w:pPr>
            <w:r>
              <w:rPr/>
              <w:t>List at least 2 steps you would take to manage and resolve a customer complaint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 xml:space="preserve">What documentation do you need to complete if a customer is dissatisfied </w:t>
              <w:br/>
              <w:t>with the goods or service purchas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ab/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8504"/>
      </w:tblGrid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907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process for taking a sales order from a customer?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9071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Briefly explain the following.</w:t>
            </w:r>
          </w:p>
        </w:tc>
      </w:tr>
      <w:tr>
        <w:trPr>
          <w:trHeight w:val="567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.</w:t>
            </w:r>
          </w:p>
        </w:tc>
        <w:tc>
          <w:tcPr>
            <w:tcW w:w="850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Give an example of a situation where you have catered for a customer's special requirements.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b.</w:t>
            </w:r>
          </w:p>
        </w:tc>
        <w:tc>
          <w:tcPr>
            <w:tcW w:w="850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did you identify there was a special need?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c.</w:t>
            </w:r>
          </w:p>
        </w:tc>
        <w:tc>
          <w:tcPr>
            <w:tcW w:w="850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process did you follow to meet these needs?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IRXINV001A PERFORM STOCK CONTROL PROCEDURES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would you check the accuracy and condition of goods receiv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procedure do you follow if stock is damag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safety considerations when checking incoming stock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process for re-ordering stock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process for following up on undelivered stock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SIRXRSK001A MINIMISE THEFT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at least 2 of the security procedures and systems in place in your stor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procedure for handling cash to ensure its security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Explain the procedure for checking customers’ bags in your stor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do you do if you have found that security procedures have been breach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SIRXSLS001A SELL PRODUCTS AND SERVICES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do you decide when to approach a customer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do you increase your product knowledge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at least 3 skills you consider essential to help assess customers’ need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Give 2 examples of a customer’s non verbal behaviours and what they usually mean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en advising customers on products, how do you know what to show them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71"/>
      </w:tblGrid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907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In what circumstances would you refer a customer to someone else?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90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Choose 1 product you might sell a customer and describe its use and safety requirements.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8.</w:t>
            </w:r>
          </w:p>
        </w:tc>
        <w:tc>
          <w:tcPr>
            <w:tcW w:w="90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procedure do you follow to close a sale</w:t>
            </w:r>
            <w:r>
              <w:rPr>
                <w:rFonts w:cs="Arial"/>
                <w:szCs w:val="20"/>
              </w:rPr>
              <w:t>?</w:t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cs="Arial"/>
          <w:sz w:val="16"/>
          <w:szCs w:val="16"/>
        </w:rPr>
      </w:pPr>
      <w:r>
        <w:rPr/>
        <w:t xml:space="preserve">SIRSLS002A ADVISE ON PRODUCTS AND SERVICES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do you pass your product knowledge onto other staff member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List 2 methods you use to develop knowledge of competitors’ products or service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Select two of the products or services and explain the difference between them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SIRXMER001A MERCHANDISE PRODUCTS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ere and how is ticketing equipment stored in your store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is the equipment maintain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action should you take with damaged ticket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action should you take if incorrect tickets are identifi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en and how is the display restock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How do you determine which merchandise is to be displayed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cs="Arial"/>
          <w:sz w:val="16"/>
          <w:szCs w:val="16"/>
        </w:rPr>
      </w:pPr>
      <w:r>
        <w:br w:type="page"/>
      </w:r>
      <w:r>
        <w:rPr/>
        <w:t>SIRXFIN001A BALANCE POINT-OF-SALE TERMINAL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is the procedure for counting and recording cash and non cash sale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is the procedure if the total of the drawer does not agree with the register reading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SIRXFIN002A PERFORM RETAIL FINANCE DUTIES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TION FOR STUDENTS</w:t>
      </w:r>
    </w:p>
    <w:p>
      <w:pPr>
        <w:pStyle w:val="Normal"/>
        <w:rPr/>
      </w:pPr>
      <w:r>
        <w:rPr/>
        <w:t xml:space="preserve">The following questions are part of your assessment in order for you to gain </w:t>
        <w:br/>
      </w:r>
      <w:r>
        <w:rPr>
          <w:b/>
        </w:rPr>
        <w:t>Certificate II in Retail SIR20207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They are to be answered by you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the spaces provided or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they could be asked and answered verbally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you may be asked additional questions by your teacher/assessor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f you have any difficulties that may impact on your ability to answer </w:t>
        <w:br/>
        <w:t>these questions discuss this with your teach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FORMATION FOR ASSESSORS</w:t>
      </w:r>
    </w:p>
    <w:p>
      <w:pPr>
        <w:pStyle w:val="Normal"/>
        <w:rPr>
          <w:szCs w:val="20"/>
        </w:rPr>
      </w:pPr>
      <w:r>
        <w:rPr>
          <w:szCs w:val="20"/>
        </w:rPr>
        <w:t>The students’ answers are to be assessed by using the A</w:t>
      </w:r>
      <w:r>
        <w:rPr>
          <w:i/>
          <w:szCs w:val="20"/>
        </w:rPr>
        <w:t>nswer Guide</w:t>
      </w:r>
      <w:r>
        <w:rPr>
          <w:szCs w:val="20"/>
        </w:rPr>
        <w:br/>
        <w:t>for this program. Refer to the Answer Guide for more inform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44"/>
        <w:gridCol w:w="286"/>
        <w:gridCol w:w="3740"/>
      </w:tblGrid>
      <w:tr>
        <w:trPr/>
        <w:tc>
          <w:tcPr>
            <w:tcW w:w="561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Student name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240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37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12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Cs w:val="20"/>
              </w:rPr>
              <w:t>Date completed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is your stores procedure for checking petty cash claim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steps do you take if there are irregularities in petty cash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steps do you take if there are irregularities in preparing banking document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/>
            </w:pPr>
            <w:r>
              <w:rPr/>
              <w:t>What steps do you take if there are discrepancies between invoices and delivery notes?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70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80"/>
        <w:tab w:val="clear" w:pos="9360"/>
        <w:tab w:val="right" w:pos="9639" w:leader="none"/>
      </w:tabs>
      <w:spacing w:before="0" w:after="0"/>
      <w:rPr/>
    </w:pPr>
    <w:r>
      <w:rPr>
        <w:rFonts w:cs="Arial"/>
        <w:sz w:val="16"/>
        <w:szCs w:val="16"/>
      </w:rPr>
      <w:t>Student Questions</w:t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9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639" w:leader="none"/>
      </w:tabs>
      <w:spacing w:before="0" w:after="0"/>
      <w:rPr/>
    </w:pPr>
    <w:r>
      <w:rPr>
        <w:rFonts w:cs="Arial"/>
        <w:sz w:val="16"/>
        <w:szCs w:val="16"/>
      </w:rPr>
      <w:t>Certificate II in Retail SIR20207</w:t>
      <w:tab/>
      <w:t xml:space="preserve">Skills Count in Retai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Arial" w:hAnsi="Arial" w:eastAsia="Calibri" w:cs="Calibri"/>
      <w:color w:val="auto"/>
      <w:sz w:val="20"/>
      <w:szCs w:val="22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200" w:before="120" w:after="120"/>
      <w:outlineLvl w:val="0"/>
    </w:pPr>
    <w:rPr>
      <w:rFonts w:ascii="Arial" w:hAnsi="Arial" w:eastAsia="Times New Roman" w:cs="Arial"/>
      <w:bCs/>
      <w:color w:val="auto"/>
      <w:kern w:val="2"/>
      <w:sz w:val="20"/>
      <w:szCs w:val="3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iCs/>
      <w:sz w:val="24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5040" w:after="60"/>
      <w:outlineLvl w:val="2"/>
    </w:pPr>
    <w:rPr>
      <w:rFonts w:ascii="Arial" w:hAnsi="Arial" w:eastAsia="Times New Roman" w:cs="Arial"/>
      <w:b/>
      <w:bCs/>
      <w:color w:val="auto"/>
      <w:sz w:val="48"/>
      <w:szCs w:val="26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color w:val="000000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color w:val="000000"/>
      <w:sz w:val="2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color w:val="000000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 w:val="false"/>
      <w:color w:val="000000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b w:val="false"/>
      <w:color w:val="000000"/>
      <w:sz w:val="2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" w:hAnsi="Arial" w:cs="Arial"/>
      <w:b w:val="false"/>
      <w:color w:val="000000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Arial" w:hAnsi="Aria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  <w:b w:val="false"/>
      <w:color w:val="000000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b w:val="false"/>
      <w:color w:val="000000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  <w:b w:val="false"/>
      <w:color w:val="000000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b w:val="false"/>
      <w:color w:val="000000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b w:val="false"/>
      <w:color w:val="000000"/>
      <w:sz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Arial"/>
      <w:color w:val="000000"/>
      <w:sz w:val="24"/>
      <w:szCs w:val="18"/>
      <w:lang w:val="en-AU"/>
    </w:rPr>
  </w:style>
  <w:style w:type="character" w:styleId="CharChar3">
    <w:name w:val=" Char Char3"/>
    <w:basedOn w:val="DefaultParagraphFont"/>
    <w:qFormat/>
    <w:rPr>
      <w:rFonts w:cs="Calibri"/>
      <w:sz w:val="22"/>
      <w:szCs w:val="22"/>
      <w:lang w:val="en-AU"/>
    </w:rPr>
  </w:style>
  <w:style w:type="character" w:styleId="CharChar2">
    <w:name w:val=" Char Char2"/>
    <w:basedOn w:val="DefaultParagraphFont"/>
    <w:qFormat/>
    <w:rPr>
      <w:rFonts w:cs="Calibri"/>
      <w:sz w:val="22"/>
      <w:szCs w:val="22"/>
      <w:lang w:val="en-AU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">
    <w:name w:val=" Char Char"/>
    <w:basedOn w:val="DefaultParagraphFont"/>
    <w:qFormat/>
    <w:rPr>
      <w:rFonts w:cs="Calibri"/>
      <w:sz w:val="22"/>
      <w:szCs w:val="22"/>
      <w:lang w:val="en-AU"/>
    </w:rPr>
  </w:style>
  <w:style w:type="character" w:styleId="PageNumber">
    <w:name w:val="Page Number"/>
    <w:basedOn w:val="DefaultParagraphFont"/>
    <w:rPr/>
  </w:style>
  <w:style w:type="character" w:styleId="LinestesterCharChar">
    <w:name w:val="Lines tester Char Char"/>
    <w:basedOn w:val="DefaultParagraphFont"/>
    <w:qFormat/>
    <w:rPr>
      <w:rFonts w:ascii="Arial" w:hAnsi="Arial" w:eastAsia="Times New Roman" w:cs="Arial"/>
      <w:bCs/>
      <w:kern w:val="2"/>
      <w:szCs w:val="32"/>
      <w:lang w:val="en-AU" w:bidi="ar-SA"/>
    </w:rPr>
  </w:style>
  <w:style w:type="character" w:styleId="HeadingCharChar">
    <w:name w:val="Heading Char Char"/>
    <w:basedOn w:val="DefaultParagraphFont"/>
    <w:qFormat/>
    <w:rPr>
      <w:rFonts w:ascii="Arial" w:hAnsi="Arial" w:eastAsia="Times New Roman" w:cs="Arial"/>
      <w:b/>
      <w:bCs/>
      <w:iCs/>
      <w:sz w:val="24"/>
      <w:szCs w:val="28"/>
      <w:lang w:val="en-AU"/>
    </w:rPr>
  </w:style>
  <w:style w:type="character" w:styleId="DocumentheadingCharChar">
    <w:name w:val="Document heading Char Char"/>
    <w:basedOn w:val="DefaultParagraphFont"/>
    <w:qFormat/>
    <w:rPr>
      <w:rFonts w:ascii="Arial" w:hAnsi="Arial" w:eastAsia="Times New Roman" w:cs="Arial"/>
      <w:b/>
      <w:bCs/>
      <w:sz w:val="48"/>
      <w:szCs w:val="26"/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headingCharChar">
    <w:name w:val="Subheading Char Char"/>
    <w:basedOn w:val="DefaultParagraphFont"/>
    <w:qFormat/>
    <w:rPr>
      <w:rFonts w:ascii="Arial" w:hAnsi="Arial" w:eastAsia="Times New Roman" w:cs="Arial"/>
      <w:b/>
      <w:szCs w:val="24"/>
      <w:lang w:val="en-AU" w:bidi="ar-SA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Arial" w:hAnsi="Arial" w:eastAsia="Times New Roman" w:cs="Arial"/>
      <w:color w:val="00000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0"/>
      <w:szCs w:val="22"/>
      <w:lang w:val="en-AU" w:bidi="ar-SA" w:eastAsia="zh-CN"/>
    </w:rPr>
  </w:style>
  <w:style w:type="paragraph" w:styleId="Subtitle">
    <w:name w:val="Subtitle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56:00Z</dcterms:created>
  <dc:creator>Gail Evans</dc:creator>
  <dc:description/>
  <dc:language>en-US</dc:language>
  <cp:lastModifiedBy>Gareth Tice</cp:lastModifiedBy>
  <cp:lastPrinted>2009-03-24T08:36:00Z</cp:lastPrinted>
  <dcterms:modified xsi:type="dcterms:W3CDTF">2009-03-23T21:36:00Z</dcterms:modified>
  <cp:revision>4</cp:revision>
  <dc:subject/>
  <dc:title>Certificate ll in Retail SIR20207 – Answer Guide for Student Questions</dc:title>
</cp:coreProperties>
</file>